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  <w:lang w:val="ru-RU"/>
        </w:rPr>
        <w:t>Імперська війна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обґрунтована, але автор логічно не підвів актуалізаційну частину до твердження, що тема є актуальн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всі ідеї, заявлені в роботі, є виключно авторськ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–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дослідження є описки, які не перекреслюють вагомість отриманих у результа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2</Words>
  <Characters>1291</Characters>
  <CharactersWithSpaces>110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11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